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2" w:after="0"/>
        <w:ind w:right="0" w:hanging="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推报机构名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产业园区</w:t>
      </w: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</w:rPr>
        <w:t>家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广东工业设计城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深圳设计产业园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深圳设计之都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顺德创意产业园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各级</w:t>
      </w:r>
      <w:r>
        <w:rPr>
          <w:rFonts w:ascii="仿宋" w:hAnsi="仿宋" w:cs="仿宋" w:eastAsia="仿宋"/>
          <w:b/>
          <w:bCs/>
          <w:sz w:val="32"/>
          <w:szCs w:val="32"/>
        </w:rPr>
        <w:t>协会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/>
          <w:bCs/>
          <w:sz w:val="32"/>
          <w:szCs w:val="32"/>
        </w:rPr>
        <w:t>家）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广东省建筑装饰材料行业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广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省服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装设计师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广州市工业设计行业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广州市工业设计促进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深圳市设计联合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深圳市工业设计行业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深圳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平面设计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珠海市工业设计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中国好设计珠海中心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汕头市工业设计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东莞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创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意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设计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东莞市工业设计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佛山市工业设计学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顺德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工业设计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中山市工业设计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惠州市工业设计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清远市工业设计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江门市创新设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院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云浮市新兴县创新中心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梅州市工业设计中心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b/>
          <w:bCs/>
          <w:sz w:val="32"/>
          <w:szCs w:val="32"/>
        </w:rPr>
        <w:t>、媒体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家）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南方报业传媒集团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  <w:lang w:eastAsia="zh-CN"/>
        </w:rPr>
        <w:t>包装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ascii="仿宋" w:hAnsi="仿宋" w:cs="仿宋" w:eastAsia="仿宋"/>
          <w:sz w:val="32"/>
          <w:szCs w:val="32"/>
          <w:lang w:eastAsia="zh-CN"/>
        </w:rPr>
        <w:t>设计</w:t>
      </w:r>
      <w:r>
        <w:rPr>
          <w:rFonts w:ascii="仿宋" w:hAnsi="仿宋" w:cs="仿宋" w:eastAsia="仿宋"/>
          <w:sz w:val="32"/>
          <w:szCs w:val="32"/>
        </w:rPr>
        <w:t>》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%E6%9D%A8%E5%AE%98%E4%BA%BA</cp:lastModifiedBy>
  <cp:lastPrinted>2018-07-31T17:03:00Z</cp:lastPrinted>
  <dcterms:modified xsi:type="dcterms:W3CDTF">2018-09-06T03:38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